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CHиП 5.01.06-8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электроэнергети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86-09-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Ы проектными организациями Минэнерго СССР под методическим руководством и при участии НИИЭС Госстроя СССР (канд. экон. наук Л.Я.Лифшиц; Г.В.Большов, Л.И.Галактионов, В.С.Елисеев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НИИЭС Госстроя CCCP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ЛЕНЫ К УТВЕРЖДЕНИЮ Отделом нормирования расхода строительных материалов Госстроя СССР (Г.К.Расщупкина, В.В.Санникова) и Отделом норм и нормативов Госплана СССР (канд. экон. наук В.А.Королев; кандидаты техн. наук В.Л.Соколов, И.К.Ищейкина, Е.В.Овчинник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 постановлением Государственного строительного комитета CCCP и Государственного планового комитета CCCP от 10 сентября 1986 г. № 1/1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СНиП 5.01.06-86 утрачивают силу "Нормы расхода материалов и изделий на 1 млн. руб. сметной стоимости строительно-монтажных работ. Энергетическое строительство" (СН 498-77),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кв. м приведенной общей площади жилых зданий" (СН 526-80) в части норм расхода труб для объектов энергетического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*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арматуры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плоских приварных фланцев с гладкими соединительными поверхностями ( 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определены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редняя марка поставляемого потребителю цемента отличается от марки 400, то к средней расчетной норме расхода цемента следует вводить поправку П, %, на марочную прочность, рассчитыва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 М</w:t>
      </w:r>
      <w:r>
        <w:rPr>
          <w:rFonts w:eastAsia="Times New Roman Cyr" w:cs="Times New Roman Cyr" w:ascii="Times New Roman Cyr" w:hAnsi="Times New Roman Cyr"/>
          <w:vertAlign w:val="subscript"/>
        </w:rPr>
        <w:t>ц</w:t>
      </w:r>
      <w:r>
        <w:rPr>
          <w:rFonts w:eastAsia="Times New Roman Cyr"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1 - средний коэффициент использования марочной прочности 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Нормы расхода стекла оконного учитывают расход стекла: оконного, витринного неполированного, армированного, узорчатого, солнцезащитного, плоского закаленного - и стеклопакетов, применяемых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у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е установок автоматического пожаротушения (дренчерного, спинклерного, газового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неплощадочных сетей предприяти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Потребность во всех видах труб, необходимых для сооружения внеплощадочных сетей, а также на другие нужды, указанные в пп.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 °С. При других расчетных температурах к средним расчетным нормам необходимо применять коэффициенты, принимаемые для ближайшей к расчетной температуры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42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2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6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Нормы (за исключением норм для строительства линий электропередачи и подстанций в районах севернее 60 параллели) определены для условий строительства в базисном районе (Московская область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году, и учитывать дополнительную потребность в материалах, вызываемую производством работ в зимнее время, К согласно обязательным приложения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Нормы не учитывают потери материалов и изделий при транспортировании от поставщиков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Нормы определены в сметных ценах 1984 год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1024"/>
        <w:gridCol w:w="1704"/>
        <w:gridCol w:w="1308"/>
        <w:gridCol w:w="1527"/>
        <w:gridCol w:w="1842"/>
        <w:gridCol w:w="921"/>
        <w:gridCol w:w="2419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832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I и марки Ст3,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ля строительных конструкций, т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30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роитель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работы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электростанци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4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2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5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5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2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4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2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5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3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6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7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5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3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5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5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7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9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7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4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3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4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4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2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1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1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5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4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7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4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16"/>
        <w:gridCol w:w="771"/>
        <w:gridCol w:w="1957"/>
        <w:gridCol w:w="1134"/>
        <w:gridCol w:w="1275"/>
        <w:gridCol w:w="1296"/>
        <w:gridCol w:w="2248"/>
        <w:gridCol w:w="1276"/>
        <w:gridCol w:w="1354"/>
        <w:gridCol w:w="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рос, т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, т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вод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релочны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мпл.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нодорожные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мостовых кранов</w:t>
            </w:r>
          </w:p>
        </w:tc>
        <w:tc>
          <w:tcPr>
            <w:tcW w:w="263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пловые электростан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5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0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1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771"/>
        <w:gridCol w:w="1957"/>
        <w:gridCol w:w="1134"/>
        <w:gridCol w:w="1417"/>
        <w:gridCol w:w="1099"/>
        <w:gridCol w:w="1688"/>
        <w:gridCol w:w="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80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, т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борны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етон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электростан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3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7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3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6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3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8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6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0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6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7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7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6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8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4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8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4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6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4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9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 станциями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3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9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0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9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984"/>
        <w:gridCol w:w="1418"/>
        <w:gridCol w:w="1559"/>
        <w:gridCol w:w="802"/>
        <w:gridCol w:w="1608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электростанци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6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6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4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5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2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2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9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4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2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91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82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53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80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40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етевое строитель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2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электрификации сел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 станциями) на опорах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1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7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8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1280"/>
        <w:gridCol w:w="1397"/>
        <w:gridCol w:w="1575"/>
        <w:gridCol w:w="992"/>
        <w:gridCol w:w="1429"/>
        <w:gridCol w:w="1406"/>
        <w:gridCol w:w="904"/>
        <w:gridCol w:w="2434"/>
        <w:gridCol w:w="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996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-волокн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стружеч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а клее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деревянные для паркетных покрытий (паркет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ые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пловые электростанци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8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1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"/>
        <w:gridCol w:w="1310"/>
        <w:gridCol w:w="1418"/>
        <w:gridCol w:w="1417"/>
        <w:gridCol w:w="1872"/>
        <w:gridCol w:w="1373"/>
        <w:gridCol w:w="866"/>
        <w:gridCol w:w="1483"/>
        <w:gridCol w:w="1714"/>
        <w:gridCol w:w="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профильное, строи тель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стеклянные пустотел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олеум (рулоны и плитки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406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олов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пловые электростанци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6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2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59"/>
        <w:gridCol w:w="668"/>
        <w:gridCol w:w="1633"/>
        <w:gridCol w:w="1255"/>
        <w:gridCol w:w="1722"/>
        <w:gridCol w:w="794"/>
        <w:gridCol w:w="1899"/>
        <w:gridCol w:w="689"/>
        <w:gridCol w:w="1"/>
        <w:gridCol w:w="2645"/>
        <w:gridCol w:w="2"/>
        <w:gridCol w:w="3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5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итум, 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, кг</w:t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, кг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 расход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всего" биту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роительны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вердых мар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пловые электростан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3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2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4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4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7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5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4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7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2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8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5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4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2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6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9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7</w:t>
            </w:r>
          </w:p>
        </w:tc>
        <w:tc>
          <w:tcPr>
            <w:tcW w:w="1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8</w:t>
            </w:r>
          </w:p>
        </w:tc>
        <w:tc>
          <w:tcPr>
            <w:tcW w:w="26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850"/>
        <w:gridCol w:w="1701"/>
        <w:gridCol w:w="1134"/>
        <w:gridCol w:w="1878"/>
        <w:gridCol w:w="1438"/>
        <w:gridCol w:w="1819"/>
        <w:gridCol w:w="888"/>
        <w:gridCol w:w="1710"/>
        <w:gridCol w:w="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556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сты асбестоцементны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ыс. условных плиток</w:t>
            </w:r>
          </w:p>
        </w:tc>
        <w:tc>
          <w:tcPr>
            <w:tcW w:w="5856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 расход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всего"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тив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всего" материалы с применение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фольги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пловые электростанци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,4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6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7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9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 станций) на опорах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7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690"/>
        <w:gridCol w:w="1719"/>
        <w:gridCol w:w="1134"/>
        <w:gridCol w:w="1843"/>
        <w:gridCol w:w="1441"/>
        <w:gridCol w:w="210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делия из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ластмасс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еральн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янная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электростанци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8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5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ете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электрификации села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850"/>
        <w:gridCol w:w="2410"/>
        <w:gridCol w:w="753"/>
        <w:gridCol w:w="1833"/>
        <w:gridCol w:w="1"/>
        <w:gridCol w:w="1915"/>
        <w:gridCol w:w="1"/>
        <w:gridCol w:w="1592"/>
        <w:gridCol w:w="1495"/>
        <w:gridCol w:w="1"/>
        <w:gridCol w:w="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7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тепло- и звукоизоляционные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укатурка 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стекловолокна и стекловат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инеральной ваты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уцилиндры 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ибролитовые, </w:t>
            </w:r>
          </w:p>
        </w:tc>
        <w:tc>
          <w:tcPr>
            <w:tcW w:w="1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хая гипсовая 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бестоцементные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листы гипсовые обшивочные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электростан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9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6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9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9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8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843"/>
        <w:gridCol w:w="1134"/>
        <w:gridCol w:w="2452"/>
        <w:gridCol w:w="1659"/>
        <w:gridCol w:w="184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электро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88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7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9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9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87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7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25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60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99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6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9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0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1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9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7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7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2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10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2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2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78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43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2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30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7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ете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6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5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5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7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8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6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8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6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2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0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0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8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2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7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2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0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8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7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6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2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0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8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1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1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1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0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8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1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электрификации сел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6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7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6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2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7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41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5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1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2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7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41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5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24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93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4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418"/>
        <w:gridCol w:w="1417"/>
        <w:gridCol w:w="1276"/>
        <w:gridCol w:w="1276"/>
        <w:gridCol w:w="226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, 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в сбор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ая для производства силикатобетонных издел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ные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электро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ете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электрификации сел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5"/>
        <w:gridCol w:w="752"/>
        <w:gridCol w:w="765"/>
        <w:gridCol w:w="1444"/>
        <w:gridCol w:w="1276"/>
        <w:gridCol w:w="992"/>
        <w:gridCol w:w="1134"/>
        <w:gridCol w:w="2267"/>
        <w:gridCol w:w="2"/>
        <w:gridCol w:w="1921"/>
        <w:gridCol w:w="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ков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суары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пловые электростанции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0"/>
        <w:gridCol w:w="804"/>
        <w:gridCol w:w="1194"/>
        <w:gridCol w:w="1295"/>
        <w:gridCol w:w="1275"/>
        <w:gridCol w:w="1560"/>
        <w:gridCol w:w="1701"/>
        <w:gridCol w:w="1701"/>
        <w:gridCol w:w="1275"/>
        <w:gridCol w:w="1068"/>
        <w:gridCol w:w="4"/>
        <w:gridCol w:w="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1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9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ко 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электросварные диаметром от 114 до 480мм вклю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адные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пловые электростанции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45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8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18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5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8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8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9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5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5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идроэлектростанции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66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23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98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3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9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67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8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3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6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7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4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4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4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7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3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5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6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0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0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6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0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3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3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25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8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1252"/>
        <w:gridCol w:w="1583"/>
        <w:gridCol w:w="1701"/>
        <w:gridCol w:w="1161"/>
        <w:gridCol w:w="1391"/>
        <w:gridCol w:w="1680"/>
        <w:gridCol w:w="1799"/>
        <w:gridCol w:w="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железобетонные напорные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и муфты асбестоцементны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 условны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руб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и детали трубопроводов из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ермопластов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 водопроводны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 и фасонные части к н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напорны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олефиновы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винилхлоридные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диаметром 500мм и более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пловые электростанци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ощностью, МВт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ощностью, МВт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сете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3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3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4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4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8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5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7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ъекты электрификации сел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38 (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дстанциями) 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порах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еревянных 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железобетонными приставкам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ЭП напряжением, кВ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еревянных 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железобетонными приставкам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еревянных 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железобетонными приставкам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гистральны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епловые сет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без разводящи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етей)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лектроэнергетик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418"/>
        <w:gridCol w:w="132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, м условного диаме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электроста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ЭЦ с турбинами мощностью, МВт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7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-180 на газе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а газе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ЭС с турбинами мощностью, МВт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-300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1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на угле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5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е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гле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ктростанции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аниях с бетонной плотиной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ягких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х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тинами из местных материалов для горных условий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крытой деривацией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арочными плотинами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етевое строительство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напряжением, кВ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и реконструкция подстанций напряжением, кВ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- 22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- 50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анции для районов севернее 60-й параллели напряжением, кВ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с подстанциями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еталлических опорах напряжением, кВ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айонов севернее 60-й параллели на металлических опорах напряжением, кВ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железобетонных опорах напряжением, кВ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7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2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опорах напряжением 110 кВ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9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электрификации села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и (ЛЭП) напряжением, кВ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(с подстанциями) на опорах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(без подстанций) на опорах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(с подстанциями) на опорах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ЛЭП напряжением, кВ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20 на опорах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4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 на опорах: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 с железобетонными приставками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тепловые сети (без разводящих сетей)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3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объекты электроэнергетики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51"/>
        <w:gridCol w:w="850"/>
        <w:gridCol w:w="851"/>
        <w:gridCol w:w="850"/>
        <w:gridCol w:w="905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расл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ародног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хозяйства 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йсмичность в баллах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добывающа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а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а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а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щева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Сельское хозяй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III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дохозяйственное строительство и мелиора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Связь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Транспорт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VII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орговл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VIII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атериально-техническое снабж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X</w:t>
            </w:r>
            <w:r>
              <w:rPr>
                <w:rFonts w:eastAsia="Times New Roman Cyr" w:cs="Times New Roman Cyr" w:ascii="Times New Roman Cyr" w:hAnsi="Times New Roman Cyr"/>
              </w:rPr>
              <w:t>. Прочие виды деятельности материального производств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1 СНиП II-7-8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 НОРМАМ РАСХОДА МАТЕРИАЛОВ НА 1 МЛН. РУБ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СВЯЗИ С ПРОИЗВОДСТВОМ РАБОТ В ЗИМНЕЕ ВРЕМ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 П - поправка к нормам расхода материалов на 1 млн. руб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етной стоимости строительно-монтажных работ в связи с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зводством работ в зимнее время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2"/>
        <w:gridCol w:w="2842"/>
      </w:tblGrid>
      <w:tr>
        <w:trPr>
          <w:trHeight w:val="870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правка к нормам на 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лн. руб. сметной стоимости строительно-монтажных рабо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I и марки Ст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</w:t>
            </w:r>
          </w:p>
        </w:tc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</w:t>
            </w:r>
          </w:p>
        </w:tc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464"/>
      </w:tblGrid>
      <w:tr>
        <w:trPr>
          <w:trHeight w:val="990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йон, республика, край,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Северо-Западный рай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ель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и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огод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рманская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город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сковская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нтральны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ян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димир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вская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ужская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ром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ва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ов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ловская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занская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енская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льская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рослав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Волго-Вят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ий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дов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ваш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ьков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ская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V. Поволж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шкир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мыц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тар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гоград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йбышев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зенская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ратов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ьянов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. Центрально-Черноземны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город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еж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ская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пецкая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мбовская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. Северо-Кавказ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вропольский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тов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I. Ураль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мурт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ган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енбург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мская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длов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ябин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II. Западно-Сибир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тайский край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меров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сибир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мская 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ская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юменская обл.: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IX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. Восточно-Сибир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рят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вин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ркутская обл.: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тин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. Дальневосточны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орский край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баровский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ур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чатская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дан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халин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кут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Донецко-Приднепров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епропетровская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нецкая     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ожская  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оградская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тавская   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мская      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ьковская  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Юго-Западны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ниц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ынская  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томирская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арпатская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-Франков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евска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ьвовская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венская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нополь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ельницкая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касская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игов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вицкая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Южны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мская    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лаев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есская  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ерсонская 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V. Прибалтий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вийская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овская 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стонская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. Закавказ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ербайджанская 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янская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инская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. Среднеазиат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кая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ская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ская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бекская ССР: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калпакская А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ижан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харская 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изак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шкадарьин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манган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арканд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хандарьин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рдарьин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ган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резмская 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I. Казахстанский райо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юбин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а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ин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рьевская 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амбул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гандин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езказган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нгышлак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гай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зыл-Ордин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кчетав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станай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влодар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азахстан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мипалатин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ды-Курган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аль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иноградская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мкент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XVIII. Белорусская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стская обл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теб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мель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однен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гилевская  "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XIX. Молдавская ССР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b/>
      <w:bCs/>
      <w:sz w:val="16"/>
      <w:szCs w:val="16"/>
    </w:rPr>
  </w:style>
  <w:style w:type="character" w:styleId="Style13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0:21:00Z</dcterms:created>
  <dc:creator>Попов А.Л.</dc:creator>
  <dc:description/>
  <dc:language>en-US</dc:language>
  <cp:lastModifiedBy>CNTI</cp:lastModifiedBy>
  <dcterms:modified xsi:type="dcterms:W3CDTF">2000-03-31T10:21:00Z</dcterms:modified>
  <cp:revision>2</cp:revision>
  <dc:subject/>
  <dc:title>CHиП 5.01.06-86</dc:title>
</cp:coreProperties>
</file>